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3561486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047761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259096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534206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3687325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1930835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431608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2263986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8562511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