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20590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163209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21464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65789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82650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61332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227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57846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37674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