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09477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69694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194397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69959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45495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92244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908760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202994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51125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