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8544382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326955342"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8470641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42273761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