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944294766"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593696785"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809333887"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417851787"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