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525399214"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1717840280"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1296675180"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1577524703"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1154061611"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