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20359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4795365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41560022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798034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549446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