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2842255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38242645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2166969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47172287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80476707"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