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2507195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4782232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3323394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8411577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1771016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