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6033015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5270854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3288313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2015739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825853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