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90046187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593308779"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434406445"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744996547"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540756120"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