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661308830"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699445115"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899920471"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223628589"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992227078"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