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2317129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07972421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5892102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21852480"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52195853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