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474920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5733456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06886081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5951032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161236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