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0800655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33851531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42366799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955025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538643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