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dania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przez Powiatowy Urząd Pracy w Jędrzejowie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amach Powiatowego Programu Promocji Zatrudnienia oraz Aktywizacji Lokalnego Rynku Pracy na 2015r.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44"/>
        <w:gridCol w:w="33"/>
        <w:gridCol w:w="77"/>
        <w:gridCol w:w="3300"/>
        <w:gridCol w:w="1324"/>
        <w:gridCol w:w="1866"/>
        <w:gridCol w:w="2811"/>
        <w:gridCol w:w="1699"/>
      </w:tblGrid>
      <w:tr>
        <w:trPr>
          <w:trHeight w:val="5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realizacji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lanowane rezultaty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4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trudnieniowe </w:t>
            </w: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zial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y finansowe w zł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e zadania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fekty jakościowe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. Kompleksowe wsparcie osób bezrobotnych oraz przeciwdziałanie wykluczeniu społecznem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05" w:leader="none"/>
              </w:tabs>
              <w:spacing w:before="0" w:after="0"/>
              <w:ind w:left="0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ktywizacja zawodowa bezrobotnych poprzez realizację  instrumentów      i usług wymienionych w ustawie o promocji zatrudnienia i instytucjach rynku pracy, w ramach środków Funduszu Pracy przyznanych algorytm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wsparciem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09 300,00 zł </w:t>
            </w:r>
            <w:r>
              <w:rPr>
                <w:rFonts w:cs="Times New Roman" w:ascii="Times New Roman" w:hAnsi="Times New Roman"/>
              </w:rPr>
              <w:t>(Fundusz Pracy)</w:t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 publicz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zkolenie bezrobotnych </w:t>
              <w:br/>
              <w:t>i innych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a osób pobierających rentę szkoleniow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eszkolenie osób uprawnionych do renty szkoleni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studiów podyplom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osobom bezrobotnym dofinansowania na pokrycie kosztów studiów podyplomow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41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egzaminów lub uzyskania licencj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osobom bezrobotnym dofinansowania na pokrycie kosztów egzaminów/licencj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41" w:hanging="6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e społecznie użytecz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bez prawa do zasiłku, korzystających ze świadczeń pomocy społecznej  do wykonywania  prac społecznie użytecz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stypendium za okres nauk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bezrobotnym świadczeń z tytułu podjęcia nau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am Aktywizacja i Integracja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kierowanie bezrobotnych bez prawa do zasiłku, korzystających ze świadczeń pomocy społecznej  do wykonywania  prac społecznie użytecznych w ramach program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staż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ierowanie bezrobotnych do 30 roku życia do odbycia stażu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bonu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szkoleni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bezrobotnych do 3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zatrudnieni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 do 3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na zasiedlen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osobom bezrobotnym do 30 roku życia dofinansowania związku z podjęciem, poza miejscem dotychczasowego zamieszkania, zatrudnienia, innej pracy zarobkowej lub działalności gospodarcz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składek na ubezpieczenia społeczne bezrobotnych do 30 roku życia podejmujących zatrudnienie po raz pierwsz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 do 3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finansowanie wynagrodzenia za zatrudnienie skierowanego bezrobotnego, który ukończył 50 rok życ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 powyżej 5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dczenie aktywiza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a pracy dla bezrobotnego rodzica powracającego na rynek pracy</w:t>
            </w:r>
            <w:r>
              <w:rPr>
                <w:rStyle w:val="Kkursywa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 przerwie związanej z wychowywaniem dziecka</w:t>
            </w:r>
            <w:r>
              <w:rPr>
                <w:rStyle w:val="Kkursywa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b bezrobotnego sprawującego opiekę nad osobą zależną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sob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Finansowanie kosztów przejazdu     (na szkolenia, staż, przygotowanie zawodowe dorosł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na wniosek uprawnionych osób kosztów przejazdu z miejsca zamieszkania i powrotu do miejsca odbywania szkolenia, stażu, przygotowania zawodowego dorosłych w związku ze skierowaniem przez powiatowy urzą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9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badań lekarski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ansowanie kosztów badań lekarskich lub psychologicznych przeprowadzanych na wniosek powiatowego urzędu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dodatków aktywiz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wanie i wypłata dodatków na wniosek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do 25 roku życia w ramach programu finansowanego z dodatkowych środków Funduszu Pracy pozyskanych z „rezerwy” Ministra poprzez realizację </w:t>
            </w:r>
            <w:r>
              <w:rPr>
                <w:rFonts w:cs="Times New Roman" w:ascii="Times New Roman" w:hAnsi="Times New Roman"/>
                <w:b/>
              </w:rPr>
              <w:t>bonów stażow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6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000,00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będących w szczególnej sytuacji na rynku pracy, o których mowa w art.49 ustawy w ramach programu finansowanego z dodatkowych środków Funduszu Pracy pozyskanych z „rezerwy” Ministra poprzez </w:t>
            </w:r>
            <w:r>
              <w:rPr>
                <w:rFonts w:cs="Times New Roman" w:ascii="Times New Roman" w:hAnsi="Times New Roman"/>
                <w:b/>
              </w:rPr>
              <w:t>organizację staż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9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 000,00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do 29 roku życia w ramach projektu pozakonkursowego </w:t>
            </w:r>
            <w:r>
              <w:rPr>
                <w:rFonts w:cs="Times New Roman" w:ascii="Times New Roman" w:hAnsi="Times New Roman"/>
                <w:b/>
              </w:rPr>
              <w:t>„Aktywizacja osób młodych pozostających bez pracy w powiecie jędrzejowskim (I)”</w:t>
            </w:r>
            <w:r>
              <w:rPr>
                <w:rFonts w:cs="Times New Roman" w:ascii="Times New Roman" w:hAnsi="Times New Roman"/>
              </w:rPr>
              <w:t xml:space="preserve"> współfinansowanego ze środków Europejskiego Funduszu Społecznego w ramach Programu Operacyjnego Wiedza Edukacja Rozwój poprzez realizację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35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6,0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643 600,00 zł </w:t>
            </w:r>
            <w:r>
              <w:rPr>
                <w:rFonts w:cs="Times New Roman" w:ascii="Times New Roman" w:hAnsi="Times New Roman"/>
              </w:rPr>
              <w:t>(EFS -kwota dofinansowania na 2015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staż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w ramach bon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zkolenie bezrobotny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cjalista ds. rozwoju zawodowego – 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izacja zawodowa bezrobotnych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znajdujących się w szczególnie trudnej sytuacji na rynku pracy w ramach  projektu współfinansowaneg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ze środków Europejskiego Funduszu Społecznego w ramach  Regionalnego Programu Operacyjnego Województwa Świętokrzyskiego na lata 2014-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wiatowy Urząd Pracy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w Jędrzejowie – Centrum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 200 400,00 zł </w:t>
            </w:r>
            <w:r>
              <w:rPr>
                <w:rFonts w:cs="Times New Roman" w:ascii="Times New Roman" w:hAnsi="Times New Roman"/>
              </w:rPr>
              <w:t>(EFS -kwota dofinansowania na 2015r.)</w:t>
            </w:r>
          </w:p>
        </w:tc>
      </w:tr>
      <w:tr>
        <w:trPr>
          <w:trHeight w:val="1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zkolenie bezrobotny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. Promocja samozatrudnienia oraz tworzenie korzystnych warunków rozwoju przedsiębiorczości</w:t>
            </w:r>
          </w:p>
        </w:tc>
      </w:tr>
      <w:tr>
        <w:trPr>
          <w:trHeight w:val="8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izacja zawodowa bezrobotnych poprzez realizację  instrumentów      i usług wymienionych w ustawie o promocji zatrudnienia i instytucjach rynku pracy, w ramach środków Funduszu Pracy przyznanych algorytm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31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70 5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Fundusz Pracy)</w:t>
            </w:r>
          </w:p>
        </w:tc>
      </w:tr>
      <w:tr>
        <w:trPr>
          <w:trHeight w:val="16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t na utworzenie stanowiska pracy w ramach tele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worzenie dodatkowego miejsca pracy dla skierowanego bezrobotnego rodzica powracającego na rynek pracy, posiadającego co najmniej jedno dziecko w wieku do 6 lat, lub bezrobotnego sprawującego opiekę nad osobą zależną, któr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kresie 3 lat przed rejestracją w urzędzie pracy jako bezrobotny zrezygnował z zatrudnienia lub innej pracy zarobkowej z uwagi na konieczność wychowywania dziecka lub sprawowania opieki nad osobą zależn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sob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tworzących lub przystępujących do spółdzielni socjalnych  w ramach programu finansowanego z dodatkowych środków Funduszu Pracy pozyskanych z „rezerwy” Ministra poprzez </w:t>
            </w:r>
            <w:r>
              <w:rPr>
                <w:rFonts w:cs="Times New Roman" w:ascii="Times New Roman" w:hAnsi="Times New Roman"/>
                <w:b/>
              </w:rPr>
              <w:t>przyznanie jednorazowo środków na podjęcie działalności na zasadach określonych dla spółdzielni socj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 000,00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do 29 roku życia w ramach projektu pozakonkursowego </w:t>
            </w:r>
            <w:r>
              <w:rPr>
                <w:rFonts w:cs="Times New Roman" w:ascii="Times New Roman" w:hAnsi="Times New Roman"/>
                <w:b/>
              </w:rPr>
              <w:t>„Aktywizacja osób młodych pozostających bez pracy w powiecie jędrzejowskim (I)”</w:t>
            </w:r>
            <w:r>
              <w:rPr>
                <w:rFonts w:cs="Times New Roman" w:ascii="Times New Roman" w:hAnsi="Times New Roman"/>
              </w:rPr>
              <w:t xml:space="preserve"> współfinansowanego ze środków Europejskiego Funduszu Społecznego w ramach Programu Operacyjnego Wiedza Edukacja Rozwój poprzez </w:t>
            </w:r>
            <w:r>
              <w:rPr>
                <w:rFonts w:cs="Times New Roman" w:ascii="Times New Roman" w:hAnsi="Times New Roman"/>
                <w:b/>
              </w:rPr>
              <w:t>przyznanie jednorazowo środków na podjęcie działalności gospodarczej wraz z pomocą prawną i doradztwem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60 000,00 zł</w:t>
            </w:r>
            <w:r>
              <w:rPr>
                <w:rFonts w:cs="Times New Roman" w:ascii="Times New Roman" w:hAnsi="Times New Roman"/>
              </w:rPr>
              <w:t xml:space="preserve"> (EFS -kwota dofinansowania na 2015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znajdujących się w szczególnie trudnej sytuacji na rynku pracy w ramach  projektu współfinansowanego ze środków Europejskiego Funduszu Społecznego w ramach  Regionalnego Programu Operacyjnego Województwa Świętokrzyskiego na lata 2014-2020 poprzez </w:t>
            </w:r>
            <w:r>
              <w:rPr>
                <w:rFonts w:cs="Times New Roman" w:ascii="Times New Roman" w:hAnsi="Times New Roman"/>
                <w:b/>
              </w:rPr>
              <w:t>przyznanie jednorazowo środków na podjęcie działalności gospodarczej wraz z pomocą prawną i doradztwem 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60 000,00 zł</w:t>
            </w:r>
            <w:r>
              <w:rPr>
                <w:rFonts w:cs="Times New Roman" w:ascii="Times New Roman" w:hAnsi="Times New Roman"/>
              </w:rPr>
              <w:t xml:space="preserve"> (EFS -kwota dofinansowania na 2015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ształcenie ustawiczne pracowników i pracodaw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Krajowego Funduszu Szkoleniowego (KFS)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Wsparcie kształcenia ustawicznego osób pracujących w wieku 45 lat     i więc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41" w:right="-108" w:hanging="6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</w:t>
            </w:r>
          </w:p>
          <w:p>
            <w:pPr>
              <w:pStyle w:val="Normal"/>
              <w:spacing w:before="0" w:after="0"/>
              <w:ind w:left="641" w:right="-108" w:hanging="6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trzeb</w:t>
            </w:r>
          </w:p>
          <w:p>
            <w:pPr>
              <w:pStyle w:val="Normal"/>
              <w:spacing w:before="0" w:after="120"/>
              <w:ind w:left="641" w:right="-108" w:hanging="6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000,00 zł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I. Aktywizacja zawodowa grup osób marginalizowanych na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arcie osób niepełnosprawnych zarejestrowanych w Powiatowym Urzędzie Pracy w Jędrzejowie jako bezrobotne bądź poszukujące pracy nie pozostające w zatrudnieni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4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Udzielanie osobom niepełnosprawny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Tworzenie dodatkowych miejsc pracy dla osób niepełnosprawnych w ramach refundacji pracodawcom kosztów wyposażenia lub doposażenia stanowiska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orad zawodowych oraz informacji zawodowych indywidualnych i grupow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Realizacja programu </w:t>
            </w:r>
            <w:r>
              <w:rPr>
                <w:b/>
              </w:rPr>
              <w:t>,,JUNIOR"- programu aktywizacji zawodowej dla bezrobotnych absolwentów niepełnosprawnych</w:t>
            </w:r>
            <w:r>
              <w:rPr/>
              <w:t xml:space="preserve"> zarejestrowanych w Powiatowym Urzędzie  Pracy w Jędrzejowie. Działania planowane do realizacji w ramach programu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 3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miejsc stażu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osób bezrobotnych niepełnosprawnych w wieku do 25 roku życia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osobom niepełnosprawnym świadczenia na rehabilitację w wysokości 30% lub 40% najniższego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nagrodzenia </w:t>
              <w:br/>
              <w:t>w zależności od posiadanego stopnia niepełnosprawności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świadczenia rehabilitacyjnego po zakończeniu każdego miesiąca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łata premii pracodawcy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wysokości 10% lub 20% najniższego wynagrodzenia </w:t>
              <w:br/>
              <w:t xml:space="preserve">w zależności od stopnia niepełnosprawności posiadanego przez bezrobotnego 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premii po zakończeniu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zawartych umó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5" w:hanging="8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V. Doskonalenie usług pośrednictwa pracy i poradnictwa zawodowego świadczonych przez Powiatowy Urząd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9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two pracy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racodawcom pomocy w pozyskaniu pracowników o poszukiwanych kwalifikacjach zawodowych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188"/>
              <w:rPr/>
            </w:pPr>
            <w:r>
              <w:rPr>
                <w:rFonts w:cs="Times New Roman" w:ascii="Times New Roman" w:hAnsi="Times New Roman"/>
              </w:rPr>
              <w:t>a).Pozyskanie pracodawców do współ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odawców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osowanie pomocy do potrzeb osób bezrobotnych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 pracodawców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5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/>
            </w:pPr>
            <w:r>
              <w:rPr>
                <w:rFonts w:cs="Times New Roman" w:ascii="Times New Roman" w:hAnsi="Times New Roman"/>
              </w:rPr>
              <w:t>b). Pozyskanie ofert pracy  niesubsydiowa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Odby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wizy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53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owanie i organizowanie kontaktów osób bezrobotn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poszukujących pracy </w:t>
              <w:br/>
              <w:t>z pracodawca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/>
            </w:pPr>
            <w:r>
              <w:rPr>
                <w:rFonts w:cs="Times New Roman" w:ascii="Times New Roman" w:hAnsi="Times New Roman"/>
              </w:rPr>
              <w:t>a) Organizacja targów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o najmniej 1 raz w roku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undusz Pracy – na zadania fakultatywne))</w:t>
            </w:r>
          </w:p>
        </w:tc>
      </w:tr>
      <w:tr>
        <w:trPr>
          <w:trHeight w:val="7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Organizacja gieł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miarę potrzeb,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najmniej 1 raz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wartale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</w:rPr>
              <w:t xml:space="preserve">c) Przyłączanie się w miarę możliwości do udziału </w:t>
            </w:r>
          </w:p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w targach pracy organizowanych przez inne instytucje (np. WUP Kielce, inne PUP, OHP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adnictwo zawodowe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osowanie pomocy do potrzeb osób bezrobotnych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pracodawców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iatowy Urząd Pracy       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Jędrzejowie 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z nakładów</w:t>
            </w:r>
          </w:p>
        </w:tc>
      </w:tr>
      <w:tr>
        <w:trPr>
          <w:trHeight w:val="574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bezrobotnych i innych uprawnionych osób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Objęcie grupowymi poradami zawodowym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osób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c) Udzielanie uprawnionym osobom indywidualnych i grupowych informacji o zawoda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 doborze kandydatów do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racodawcom pomocy w doborze kandydatów,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zczególności poprzez udzielanie informacji i doradztwo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e wspieraniu rozwoju zawodowego pracodawcy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jego pracow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indywidualnych porad zawodowych pracodawcom i ich pracownikom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0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rozwiązywania lub złagodzenia problemów związanych z planowanymi zwolnieni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czyn dotyczących zakładu pracy (w tym zwolnieniami monitorowanymi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otkania z osobami przewidzianymi do zwolnienia     w celu zapoznania z usługam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+ 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4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zwolnień monitorowanych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uzgodnienie z pracodawcą zakresu i formy pomocy ze strony powiatowego urzęd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+ 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realizacji programu mającego na celu zapewnienie pracownikom przewidzianym do zwolnienia usług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a informacyjne w szkołach ponadpodstaw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aktualną sytuacja na lokalnym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anie profilu pomocy dla osób bezrobot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profilu oraz przygotowywanie i realizacja Indywidualnego Planu Działania przy współpracy osoby bezrobotnej z  doradcą klient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cy bezrobotni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g potrzeb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ndywidualne podejście do klienta pozwoli na dobór działań adekwatnych do jego potrzeb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radcy Klienta – CAZ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685" w:hRule="atLeast"/>
        </w:trPr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V. Wzmocnienie obsługi rynku pracy oraz promocja innowacyjnych  metod i instrumentów wzrostu zatrudnienia</w:t>
              <w:br/>
              <w:t xml:space="preserve">       i walki  z bezrobociem</w:t>
            </w:r>
          </w:p>
        </w:tc>
      </w:tr>
      <w:tr>
        <w:trPr>
          <w:trHeight w:val="8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anie kwalifikacji pracowników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otrzeb szkoleniowych  pracowników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jakości świadczonych usłu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undusz Pracy – na zadania fakultatywne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 pracow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ja usług świadczonych przez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ieszczanie i wydruk jednej strony artykułów i informacji prasowych w miesięczniku „Powiat Jędrzejowski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raz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esiącu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świadczonych przez PUP oraz wzrost dostępności usług i instrumentów rynku pracy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 412,00 zł</w:t>
            </w:r>
            <w:r>
              <w:rPr>
                <w:rFonts w:cs="Times New Roman" w:ascii="Times New Roman" w:hAnsi="Times New Roman"/>
              </w:rPr>
              <w:t xml:space="preserve"> (Fundusz Pracy – na zadania fakultatywne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lokalnymi mediam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Udzielanie informacji w trakcie bezpośrednich rozmów oraz </w:t>
              <w:br/>
              <w:t>w trak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korzystanie własnej strony internetowej, Infokiosków, tablic informacyjnych oraz monitorów LCD w budynku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Jędrzejów, dnia 20.05.2014r.</w:t>
      </w:r>
    </w:p>
    <w:sectPr>
      <w:headerReference w:type="default" r:id="rId2"/>
      <w:type w:val="nextPage"/>
      <w:pgSz w:orient="landscape" w:w="16838" w:h="11906"/>
      <w:pgMar w:left="1134" w:right="1134" w:gutter="0" w:header="709" w:top="1077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732155</wp:posOffset>
              </wp:positionH>
              <wp:positionV relativeFrom="page">
                <wp:posOffset>5544185</wp:posOffset>
              </wp:positionV>
              <wp:extent cx="2183765" cy="409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83760" cy="40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120"/>
                            <w:ind w:left="641" w:hanging="35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.7pt;margin-top:436.55pt;width:171.9pt;height:32.2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120"/>
                      <w:ind w:left="641" w:hanging="357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41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pacing w:val="16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Kkursywa">
    <w:name w:val="_K_ – kursywa"/>
    <w:qFormat/>
    <w:rPr>
      <w:i/>
      <w:iCs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ind w:left="0" w:hanging="0"/>
      <w:jc w:val="both"/>
    </w:pPr>
    <w:rPr>
      <w:rFonts w:ascii="Times New Roman" w:hAnsi="Times New Roman" w:eastAsia="Times New Roman" w:cs="Times New Roman"/>
      <w:b/>
      <w:spacing w:val="16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4:00Z</dcterms:created>
  <dc:creator>pup</dc:creator>
  <dc:description/>
  <cp:keywords/>
  <dc:language>en-US</dc:language>
  <cp:lastModifiedBy>PUP</cp:lastModifiedBy>
  <cp:lastPrinted>2015-04-30T08:12:00Z</cp:lastPrinted>
  <dcterms:modified xsi:type="dcterms:W3CDTF">2015-05-12T09:45:00Z</dcterms:modified>
  <cp:revision>102</cp:revision>
  <dc:subject/>
  <dc:title/>
</cp:coreProperties>
</file>