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98623231"/>
      <w:bookmarkStart w:id="3" w:name="__Fieldmark__0_198623231"/>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98623231"/>
      <w:bookmarkStart w:id="5" w:name="__Fieldmark__1_198623231"/>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98623231"/>
      <w:bookmarkStart w:id="7" w:name="__Fieldmark__2_198623231"/>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98623231"/>
      <w:bookmarkStart w:id="9" w:name="__Fieldmark__3_198623231"/>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98623231"/>
      <w:bookmarkStart w:id="11" w:name="__Fieldmark__4_198623231"/>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98623231"/>
      <w:bookmarkStart w:id="13" w:name="__Fieldmark__5_198623231"/>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