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996258200"/>
            <w:bookmarkStart w:id="1" w:name="__Fieldmark__2_199625820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996258200"/>
            <w:bookmarkStart w:id="3" w:name="__Fieldmark__4_199625820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