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02115466"/>
            <w:bookmarkStart w:id="1" w:name="__Fieldmark__2_10211546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02115466"/>
            <w:bookmarkStart w:id="3" w:name="__Fieldmark__4_10211546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