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697946826"/>
            <w:bookmarkStart w:id="1" w:name="__Fieldmark__6_269794682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697946826"/>
            <w:bookmarkStart w:id="3" w:name="__Fieldmark__7_269794682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2697946826"/>
            <w:bookmarkStart w:id="5" w:name="__Fieldmark__9_269794682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2697946826"/>
            <w:bookmarkStart w:id="7" w:name="__Fieldmark__10_269794682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2697946826"/>
            <w:bookmarkStart w:id="9" w:name="__Fieldmark__11_269794682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