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214421306"/>
            <w:bookmarkStart w:id="1" w:name="__Fieldmark__13_321442130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214421306"/>
            <w:bookmarkStart w:id="3" w:name="__Fieldmark__14_321442130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214421306"/>
            <w:bookmarkStart w:id="5" w:name="__Fieldmark__15_3214421306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214421306"/>
            <w:bookmarkStart w:id="7" w:name="__Fieldmark__16_321442130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214421306"/>
            <w:bookmarkStart w:id="9" w:name="__Fieldmark__17_321442130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214421306"/>
            <w:bookmarkStart w:id="11" w:name="__Fieldmark__18_321442130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214421306"/>
            <w:bookmarkStart w:id="16" w:name="__Fieldmark__19_3214421306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214421306"/>
            <w:bookmarkStart w:id="18" w:name="__Fieldmark__20_3214421306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214421306"/>
            <w:bookmarkStart w:id="20" w:name="__Fieldmark__21_3214421306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214421306"/>
            <w:bookmarkStart w:id="22" w:name="__Fieldmark__23_3214421306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214421306"/>
            <w:bookmarkStart w:id="24" w:name="__Fieldmark__25_3214421306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214421306"/>
            <w:bookmarkStart w:id="26" w:name="__Fieldmark__27_3214421306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214421306"/>
            <w:bookmarkStart w:id="28" w:name="__Fieldmark__30_3214421306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214421306"/>
            <w:bookmarkStart w:id="30" w:name="__Fieldmark__33_3214421306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214421306"/>
            <w:bookmarkStart w:id="32" w:name="__Fieldmark__34_3214421306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214421306"/>
            <w:bookmarkStart w:id="34" w:name="__Fieldmark__35_3214421306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214421306"/>
            <w:bookmarkStart w:id="36" w:name="__Fieldmark__36_3214421306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214421306"/>
            <w:bookmarkStart w:id="38" w:name="__Fieldmark__37_3214421306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214421306"/>
            <w:bookmarkStart w:id="40" w:name="__Fieldmark__38_3214421306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214421306"/>
            <w:bookmarkStart w:id="42" w:name="__Fieldmark__39_3214421306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214421306"/>
            <w:bookmarkStart w:id="44" w:name="__Fieldmark__40_3214421306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214421306"/>
            <w:bookmarkStart w:id="46" w:name="__Fieldmark__41_3214421306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214421306"/>
            <w:bookmarkStart w:id="48" w:name="__Fieldmark__42_3214421306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214421306"/>
            <w:bookmarkStart w:id="50" w:name="__Fieldmark__43_3214421306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214421306"/>
            <w:bookmarkStart w:id="52" w:name="__Fieldmark__45_3214421306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214421306"/>
            <w:bookmarkStart w:id="54" w:name="__Fieldmark__46_3214421306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214421306"/>
            <w:bookmarkStart w:id="56" w:name="__Fieldmark__47_3214421306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