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817586175"/>
      <w:bookmarkStart w:id="1" w:name="__Fieldmark__3_817586175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817586175"/>
      <w:bookmarkStart w:id="3" w:name="__Fieldmark__4_817586175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