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166191397"/>
      <w:bookmarkStart w:id="1" w:name="__Fieldmark__5_16619139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166191397"/>
      <w:bookmarkStart w:id="3" w:name="__Fieldmark__6_16619139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166191397"/>
      <w:bookmarkStart w:id="5" w:name="__Fieldmark__7_166191397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166191397"/>
      <w:bookmarkStart w:id="7" w:name="__Fieldmark__8_16619139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166191397"/>
      <w:bookmarkStart w:id="9" w:name="__Fieldmark__9_16619139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166191397"/>
      <w:bookmarkStart w:id="11" w:name="__Fieldmark__10_16619139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