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562101428"/>
            <w:bookmarkStart w:id="1" w:name="__Fieldmark__6_256210142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562101428"/>
            <w:bookmarkStart w:id="3" w:name="__Fieldmark__7_256210142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562101428"/>
            <w:bookmarkStart w:id="7" w:name="__Fieldmark__11_256210142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562101428"/>
            <w:bookmarkStart w:id="9" w:name="__Fieldmark__12_256210142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562101428"/>
            <w:bookmarkStart w:id="11" w:name="__Fieldmark__13_256210142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562101428"/>
            <w:bookmarkStart w:id="13" w:name="__Fieldmark__15_2562101428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562101428"/>
            <w:bookmarkStart w:id="15" w:name="__Fieldmark__17_2562101428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562101428"/>
            <w:bookmarkStart w:id="17" w:name="__Fieldmark__19_2562101428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562101428"/>
            <w:bookmarkStart w:id="19" w:name="__Fieldmark__22_2562101428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562101428"/>
            <w:bookmarkStart w:id="21" w:name="__Fieldmark__25_2562101428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562101428"/>
            <w:bookmarkStart w:id="23" w:name="__Fieldmark__26_2562101428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562101428"/>
            <w:bookmarkStart w:id="25" w:name="__Fieldmark__27_2562101428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562101428"/>
            <w:bookmarkStart w:id="27" w:name="__Fieldmark__28_2562101428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562101428"/>
            <w:bookmarkStart w:id="29" w:name="__Fieldmark__29_2562101428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562101428"/>
            <w:bookmarkStart w:id="31" w:name="__Fieldmark__30_2562101428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562101428"/>
            <w:bookmarkStart w:id="33" w:name="__Fieldmark__31_2562101428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562101428"/>
            <w:bookmarkStart w:id="35" w:name="__Fieldmark__32_2562101428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562101428"/>
            <w:bookmarkStart w:id="37" w:name="__Fieldmark__33_2562101428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562101428"/>
            <w:bookmarkStart w:id="39" w:name="__Fieldmark__34_2562101428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562101428"/>
            <w:bookmarkStart w:id="41" w:name="__Fieldmark__35_2562101428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562101428"/>
            <w:bookmarkStart w:id="43" w:name="__Fieldmark__37_2562101428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562101428"/>
            <w:bookmarkStart w:id="45" w:name="__Fieldmark__38_2562101428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562101428"/>
            <w:bookmarkStart w:id="47" w:name="__Fieldmark__39_2562101428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