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250883518"/>
            <w:bookmarkStart w:id="1" w:name="__Fieldmark__13_325088351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250883518"/>
            <w:bookmarkStart w:id="3" w:name="__Fieldmark__14_325088351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250883518"/>
            <w:bookmarkStart w:id="5" w:name="__Fieldmark__15_325088351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250883518"/>
            <w:bookmarkStart w:id="7" w:name="__Fieldmark__16_325088351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250883518"/>
            <w:bookmarkStart w:id="9" w:name="__Fieldmark__17_325088351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250883518"/>
            <w:bookmarkStart w:id="11" w:name="__Fieldmark__18_325088351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250883518"/>
            <w:bookmarkStart w:id="16" w:name="__Fieldmark__19_325088351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250883518"/>
            <w:bookmarkStart w:id="18" w:name="__Fieldmark__20_325088351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250883518"/>
            <w:bookmarkStart w:id="20" w:name="__Fieldmark__21_325088351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250883518"/>
            <w:bookmarkStart w:id="22" w:name="__Fieldmark__23_325088351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250883518"/>
            <w:bookmarkStart w:id="24" w:name="__Fieldmark__25_325088351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250883518"/>
            <w:bookmarkStart w:id="26" w:name="__Fieldmark__27_325088351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250883518"/>
            <w:bookmarkStart w:id="28" w:name="__Fieldmark__30_325088351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250883518"/>
            <w:bookmarkStart w:id="30" w:name="__Fieldmark__33_325088351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250883518"/>
            <w:bookmarkStart w:id="32" w:name="__Fieldmark__34_325088351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250883518"/>
            <w:bookmarkStart w:id="34" w:name="__Fieldmark__35_325088351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250883518"/>
            <w:bookmarkStart w:id="36" w:name="__Fieldmark__36_325088351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250883518"/>
            <w:bookmarkStart w:id="38" w:name="__Fieldmark__37_325088351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250883518"/>
            <w:bookmarkStart w:id="40" w:name="__Fieldmark__38_325088351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250883518"/>
            <w:bookmarkStart w:id="42" w:name="__Fieldmark__39_325088351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250883518"/>
            <w:bookmarkStart w:id="44" w:name="__Fieldmark__40_325088351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250883518"/>
            <w:bookmarkStart w:id="46" w:name="__Fieldmark__41_325088351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250883518"/>
            <w:bookmarkStart w:id="48" w:name="__Fieldmark__42_325088351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250883518"/>
            <w:bookmarkStart w:id="50" w:name="__Fieldmark__43_325088351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250883518"/>
            <w:bookmarkStart w:id="52" w:name="__Fieldmark__45_325088351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250883518"/>
            <w:bookmarkStart w:id="54" w:name="__Fieldmark__46_325088351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250883518"/>
            <w:bookmarkStart w:id="56" w:name="__Fieldmark__47_325088351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